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</w:rPr>
      </w:pPr>
      <w:r>
        <w:rPr>
          <w:b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/>
      </w:pPr>
      <w:r>
        <w:rPr/>
        <w:t>«___» _________ 2024 года</w:t>
        <w:tab/>
        <w:t>№    _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</w:rPr>
        <w:t>О внесении изменения в решения Совета муниципального района «Шилкинский район» от 23 мая 2024 год № 23/121 «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4 году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  <w:t xml:space="preserve">          </w:t>
      </w:r>
      <w:r>
        <w:rPr/>
        <w:t>Рассмотрев отношение Главы муниципального района «Шилкинский район» Воробьёва С. В. 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4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Cs/>
        </w:rPr>
        <w:t>Внести изменения в План расходования дорожного фонда муниципального района «Шилкинский район» на 2024 год, утвержденный решением Совета</w:t>
      </w:r>
      <w:r>
        <w:rPr/>
        <w:t xml:space="preserve"> муниципального района «Шилкинский район» от 23 мая 2024 года № 23/121 изложить его в новой редакции предлага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</w:r>
    </w:p>
    <w:tbl>
      <w:tblPr>
        <w:tblW w:w="108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0"/>
        <w:gridCol w:w="208"/>
        <w:gridCol w:w="3827"/>
        <w:gridCol w:w="709"/>
        <w:gridCol w:w="945"/>
      </w:tblGrid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ходования дорожного фонда муниципального района "Шилк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 тыс. руб. из дорожного фонда муниципального района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</w:t>
            </w:r>
            <w:r>
              <w:rPr>
                <w:b/>
                <w:bCs/>
                <w:iCs/>
                <w:color w:val="000000"/>
              </w:rPr>
              <w:t xml:space="preserve">Дороги общего пользования местного значения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Cs/>
                <w:color w:val="000000"/>
              </w:rPr>
              <w:t>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120 976,84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70 923,5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Усть-Теленгуйское" ул. Лесная с. Верх-Теленгуй укладка водопропускной трубы через ручей в пади Городищенская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           </w:t>
            </w:r>
            <w:r>
              <w:rPr>
                <w:bCs/>
                <w:color w:val="000000"/>
              </w:rPr>
              <w:t>450 690,49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Усть-Теленгуйское" (на ремонт парома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293 43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«Первомайское» на ямочный ремонт асфальта внутри поселения, ремонт дорожного полотна ст. Солнцево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1 156,8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«Шилкинское» асфальт СОШ № 2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оста с. Богомягково (14 м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 523,1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/п «Новоберезовское» организа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бусных остановок с. Островки, с. Нижняя Хила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Ононское» ремонт автомобильной дороге по ул. Новая с. Ононское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45 188,87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/п «Казановское» ремонт автомобильной дороге по ул. Октябрьской Революции с. Казаново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 035,08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color w:val="000000"/>
              </w:rPr>
              <w:t>с/п «Размахнинское» ремонт водопропускной трубы и отсыпка по ул. Луговая с. Размахнино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 000,01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Ононское» монтаж водопропускной трубы и отсыпка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/п «Номоконовское» 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ремонт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улично</w:t>
            </w:r>
            <w:r>
              <w:rPr>
                <w:color w:val="333333"/>
                <w:shd w:fill="FFFFFF" w:val="clear"/>
              </w:rPr>
              <w:t>-</w:t>
            </w:r>
            <w:r>
              <w:rPr>
                <w:bCs/>
                <w:color w:val="333333"/>
                <w:shd w:fill="FFFFFF" w:val="clear"/>
              </w:rPr>
              <w:t>дорожной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сети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 899,11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ъезд с. Митрофаново организаци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бусной  остановк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 509,68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отбойников на дороге Шиванда-Уненкер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ъезд к с. Золотухино ремонт дорожного полотна (отсыпка грунтом) и укладка водопропускных труб на км 0+000 – 5+051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2 26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через реку «Каменка», на автодороге Шиванда-Уненкер на км 15+448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59 819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зависимая экспертиза Мост Шиванда-Уненкер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(софинансирование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3 378,56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 117,9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гашение кредиторской задолженности по налогам за 2023г.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1 614,5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7 457 600, 00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/>
      </w:pPr>
      <w:r>
        <w:rPr/>
        <w:t xml:space="preserve">муниципального района </w:t>
        <w:tab/>
        <w:t>С.Г. Швец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Postmaster</cp:lastModifiedBy>
  <cp:lastPrinted>2024-09-10T08:59:00Z</cp:lastPrinted>
  <dcterms:modified xsi:type="dcterms:W3CDTF">2024-09-18T02:20:00Z</dcterms:modified>
  <cp:revision>96</cp:revision>
  <dc:subject/>
  <dc:title>ПРОЕКТ</dc:title>
</cp:coreProperties>
</file>